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әһәр күләмендә үткәрелә торг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униципаль этап олимпиадасыны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еография фәненнән олимпиада сораула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Эш вакыты –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омуми балл – 7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Бугенге көндә,  Россиянең кайсы шәһәрләрендә жир асты транспорты (метрополитен) эшли, кайсыларында  метро төзу  финанс мөмкинлекләр булмау сәбәпле туктатылган , кайсысында  төзү эшләре дәвам итә 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10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оссиянең кайсы икътисади районы урнашуы буенча иң отышсыз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Төньяк Кавк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Ерак Көнчыгы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Ур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Көнчыгыш Себ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Түбәндәге авыл-хуҗалыгы  машиналары ясау  үзәкләрен  авыл-хуҗалыгы комбайннары белән бәйләргә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Люберцы                                                                   А. Бөртекле ашлык ж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Бежецк                                                                       Б. Бәрәңге </w:t>
      </w:r>
      <w:r>
        <w:rPr>
          <w:rFonts w:cs="Times New Roman" w:ascii="Times New Roman" w:hAnsi="Times New Roman"/>
          <w:color w:val="000000"/>
          <w:sz w:val="28"/>
          <w:szCs w:val="28"/>
          <w:shd w:fill="F8F9FA" w:val="clear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>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Рязань                                                                        В. Силос </w:t>
      </w:r>
      <w:r>
        <w:rPr>
          <w:rFonts w:cs="Times New Roman" w:ascii="Times New Roman" w:hAnsi="Times New Roman"/>
          <w:color w:val="000000"/>
          <w:sz w:val="28"/>
          <w:szCs w:val="28"/>
          <w:shd w:fill="F8F9FA" w:val="clear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>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Ростов-на Дону                                                         Г. Житен </w:t>
      </w:r>
      <w:r>
        <w:rPr>
          <w:rFonts w:cs="Times New Roman" w:ascii="Times New Roman" w:hAnsi="Times New Roman"/>
          <w:color w:val="000000"/>
          <w:sz w:val="28"/>
          <w:szCs w:val="28"/>
          <w:shd w:fill="F8F9FA" w:val="clear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>ыюч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Атом машина төзелешенең үзәген билгеләгез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Колпино  һәм  Волгодонс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Подольск  һә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ганрог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Первоуральск  һәм  Обнинс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Дзержинск  һә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Черепов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Түбәндәге минераль ашлама төрләрен эшкәртү үзәкләре белән бәйләрг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(3 БАЛЛ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фосфор                                                                                       А. Берез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азот                                                                                             Б. Воскресенс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калий                                                                                           В. Черепов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 Йөк әйләнеше буенча иң зур порт-шәһәр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Владиво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Мурманс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Калинингр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Новороссийс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 Кайсы экономик районда иң күп миллионер-шәһәрләр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Үзә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Идел бу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Ур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Көнбатыш Себ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Түбәндәге регионнарны  промышленность төрләре белән тоташтыр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ванова өлкәсе                                                     А. Хәрби машина төзелеш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Архангельск өлкәсе                                              Б. Агач эшкәртү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Астрахан өлкәсе                                                     В. Тексти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Удмуртия                                                                Г. Балы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 Амазонка елгасын беренчеләрдән булып кайсы галим өйрәнә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Фрэнсис Дрей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Франсиско Писарр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 Франсиско де Орельян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Эрнан Корт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. Командор утрауларын кем ача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Виллем Баренц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Витус Беринг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Ф.А.Поп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В.Т.Атл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 Түбәндәге сәяхәтчеләр кайсы судноларда йөзгән?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Витус Беринг                                                                А. “ Святой Фока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И.Ф. Крузенштерн                                                        Б. “Над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tt-RU"/>
        </w:rPr>
        <w:t>да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Ф.Ф. Беллинсгаузен                                                      В. “Восток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Г.Я. Седов                                                                     Г. “Святой Пе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 Түбәндәге координаталарны географик объектлар белән тоташтыр 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6° ю.ш., 13° в. д.                              А. Вулкан Эт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38° с.ш., 14° в.д.                              Б. Гора Аконкагу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32° ю.ш., 70° з.д.                              В. р.Конго (уст</w:t>
      </w:r>
      <w:r>
        <w:rPr>
          <w:rFonts w:cs="Times New Roman" w:ascii="Times New Roman" w:hAnsi="Times New Roman"/>
          <w:sz w:val="28"/>
          <w:szCs w:val="28"/>
        </w:rPr>
        <w:t>ь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. р.Конго (ист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3.Үзара күрше республикаларны табыгыз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Карачаево-Черкесия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һәм Төньяк </w:t>
      </w:r>
      <w:r>
        <w:rPr>
          <w:rFonts w:cs="Times New Roman" w:ascii="Times New Roman" w:hAnsi="Times New Roman"/>
          <w:sz w:val="28"/>
          <w:szCs w:val="28"/>
        </w:rPr>
        <w:t>Осет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Тыва  һәм  Хакас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Коми  һәм  Кар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арий Эл  һәм  Мордо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 Өч чит ил дәүләте белән Россияның кайсы регионы чиктәш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Ленинград өлкәс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Псков өлкәс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Брянск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Самара өлкә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5. Россиянең кайсы регионында ирләр  хатыннарга караганда күбрәк?  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Мәскәү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Иванова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Псков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Магадан өлкә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6. Россия халкының уртача тыгызлыгы күпме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1-5 кеше  км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6-10  кеше  км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10-15  кеше  км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15-20  кеше  км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7. Россиянең халык саны буенча иң тыгыз урнашкан регионын сайлап алыгыз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Белгород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Мурманск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Төньяк Осе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Бур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8.Россиянең кайсы регионында халыкның күпчелеге шәһәрдә яши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Краснодар кра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Мурманск өлкәс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Дагест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Нене</w:t>
      </w:r>
      <w:r>
        <w:rPr>
          <w:rFonts w:cs="Times New Roman" w:ascii="Times New Roman" w:hAnsi="Times New Roman"/>
          <w:sz w:val="28"/>
          <w:szCs w:val="28"/>
        </w:rPr>
        <w:t>ц А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Саян - Шушенск  су электрстанциясе турында 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сез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8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0.Башкортостан республикасына  икътисади-географик характеристика биреп  таблицаны тутырыгыз (10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спублика кергән икътисади районның ис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иктәш регионн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айдалы казылмал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лык с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шәһәрләр ис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гион хуҗалыгында  ил күләмендә специальләшкән  тармакл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Страниц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и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7:00Z</dcterms:created>
  <dc:creator>Учитель</dc:creator>
  <dc:description/>
  <cp:keywords/>
  <dc:language>en-US</dc:language>
  <cp:lastModifiedBy>Пользователь Windows</cp:lastModifiedBy>
  <dcterms:modified xsi:type="dcterms:W3CDTF">2017-02-01T10:54:00Z</dcterms:modified>
  <cp:revision>4</cp:revision>
  <dc:subject/>
  <dc:title>9 класс (город)</dc:title>
</cp:coreProperties>
</file>